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</w:r>
      <w:r>
        <w:rPr>
          <w:rFonts w:cs="Corbel" w:ascii="Corbel" w:hAnsi="Corbel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Elementy teorii organizacji i zarządzania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P1S[3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realizowane z wykorzystaniem metod i technik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 „Struktura i organizacja pomocy społecznej” oraz podstawowa wiedza</w:t>
              <w:br/>
              <w:t xml:space="preserve"> z zakresu funkcjonowania administracji samorządowej i rzą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 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Student zna koncepcje i perspektywy teoretyczne w zakresie organizacji i zarządzania odnoszące się do instytucji sfery socjaln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Student stosuje wybrane koncepcje z zakresu organizacji i zarządzania do rozwiązywania problemów praktycznych występujących w organizacjach pomocy społeczn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Student wykorzystuje wiedze z zakresu organizacji i zarządzania w celu wykonywania typowych dla pracownika socjalnego zadań zawodow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Student jest gotów do systemowego kształtowania relacji instytucji pomocy społecznej z otoczeniem zewnętrzn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Student jest gotów do sumiennego pełnienia obowiązków w ramach struktury organizacyjnej jednostek pomocy społeczn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color w:val="000000"/>
              </w:rPr>
              <w:t>Student jest gotów do podnoszenia kompetencji i pracy nad swoimi ograniczeniami w celu efektywnego pełnienia obowiązków w ramach struktury organizacyjnej oraz zarządzania organizacją pomocy społeczne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,</w:t>
      </w:r>
      <w:r>
        <w:rPr>
          <w:rFonts w:cs="Corbel" w:ascii="Corbel" w:hAnsi="Corbel"/>
          <w:sz w:val="24"/>
          <w:szCs w:val="24"/>
        </w:rPr>
        <w:t xml:space="preserve">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Organizacja jako system społe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pecyfika zarządzania organizacjami pomocy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Stosunki międzyludzkie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chowania nieetyczne i patologie organiz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0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pływ osobowości na zachowania kierownicz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</w:rPr>
              <w:t xml:space="preserve">Style kierowa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Przyczyny konfliktów międzyludzkich w organizacji i sposoby ich rozwiązywa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 xml:space="preserve">Motywowanie do pra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</w:rPr>
              <w:t xml:space="preserve">Czynniki kształtujące kulturę organizacyjną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Komunikacja formalna i nieformalna w organiza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ybrane koncepcje organizacji procesów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Role społeczno-zawodow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Znaczenie pracy ludzki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Rozwój zawodowy pracowników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 w grupach zadaniowych</w:t>
      </w:r>
    </w:p>
    <w:p>
      <w:pPr>
        <w:pStyle w:val="Punktygwne"/>
        <w:numPr>
          <w:ilvl w:val="0"/>
          <w:numId w:val="3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dyskusja panelowa, </w:t>
      </w:r>
    </w:p>
    <w:p>
      <w:pPr>
        <w:pStyle w:val="Punktygwne"/>
        <w:numPr>
          <w:ilvl w:val="0"/>
          <w:numId w:val="3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analiza przypadków, </w:t>
      </w:r>
    </w:p>
    <w:p>
      <w:pPr>
        <w:pStyle w:val="Punktygwne"/>
        <w:numPr>
          <w:ilvl w:val="0"/>
          <w:numId w:val="3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burza mózgów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Aktywność  na  zajęciach  oraz  twórcze rozwiązywanie  problemów  podczas 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Cs w:val="24"/>
              </w:rPr>
              <w:t>Aktywność  na  zajęciach  oraz  twórcze rozwiązywanie  problemów  podczas 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Cs w:val="24"/>
              </w:rPr>
              <w:t>Aktywność  na  zajęciach  oraz  twórcze rozwiązywanie  problemów  podczas 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Cs w:val="24"/>
              </w:rPr>
              <w:t>Aktywność  na  zajęciach  oraz  twórcze rozwiązywanie  problemów  podczas 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Cs w:val="24"/>
              </w:rPr>
              <w:t>Aktywność  na  zajęciach  oraz  twórcze rozwiązywanie  problemów  podczas 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 Aktywność na zajęciach oraz twórcze rozwiązywanie problemów w trakcie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na ocenę prezentacji multimedialnej na zadany tem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39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,, Difin”.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</w:t>
            </w:r>
            <w:r>
              <w:rPr>
                <w:rFonts w:eastAsia="Cambria" w:cs="Corbel" w:ascii="Corbel" w:hAnsi="Corbel"/>
                <w:sz w:val="24"/>
                <w:szCs w:val="24"/>
              </w:rPr>
              <w:t>. Łódź: Wyd. ,,Omega-Praksis”.</w:t>
            </w:r>
          </w:p>
          <w:p>
            <w:pPr>
              <w:pStyle w:val="Normal"/>
              <w:spacing w:lineRule="auto" w:line="240" w:before="0" w:after="0"/>
              <w:ind w:left="318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</w:t>
            </w:r>
            <w:r>
              <w:rPr>
                <w:rFonts w:eastAsia="Cambria" w:cs="Corbel" w:ascii="Corbel" w:hAnsi="Corbel"/>
                <w:sz w:val="24"/>
                <w:szCs w:val="24"/>
              </w:rPr>
              <w:t>. Lublin: Wyd. Fundacja Orator.</w:t>
            </w:r>
          </w:p>
        </w:tc>
      </w:tr>
      <w:tr>
        <w:trPr>
          <w:trHeight w:val="39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GoBack"/>
            <w:bookmarkEnd w:id="0"/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,,C.H. BECK”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ztuka zarządzania organizacjam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,,Difin”.</w:t>
            </w:r>
          </w:p>
          <w:p>
            <w:pPr>
              <w:pStyle w:val="Normal"/>
              <w:spacing w:lineRule="auto" w:line="240" w:before="0" w:after="0"/>
              <w:ind w:left="601" w:hanging="241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Niedbalski, J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  <w:lang w:val="en-US"/>
              </w:rPr>
              <w:t>Living and Working in a Social Welfare Home in Poland</w:t>
            </w:r>
            <w:r>
              <w:rPr>
                <w:rFonts w:eastAsia="Cambria" w:cs="Corbel" w:ascii="Corbel" w:hAnsi="Corbel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Cambria" w:cs="Corbel" w:ascii="Corbel" w:hAnsi="Corbel"/>
                <w:sz w:val="24"/>
                <w:szCs w:val="24"/>
              </w:rPr>
              <w:t>Łódź: Wydawnictwo Uniwersytetu Łódzkiego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,, Difin”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admin</dc:creator>
  <dc:description/>
  <cp:keywords/>
  <dc:language>en-US</dc:language>
  <cp:lastModifiedBy>Krzysztof Jamroży</cp:lastModifiedBy>
  <cp:lastPrinted>2019-11-07T11:54:00Z</cp:lastPrinted>
  <dcterms:modified xsi:type="dcterms:W3CDTF">2021-10-01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